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1937432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2566633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6075284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9706435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3982766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1819897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5773860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0790406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0580217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587275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841691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7714172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5979151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8325924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174672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7376584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5579875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0854254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4468159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9788098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5160273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4944311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8767485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5415659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3737014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658904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