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443928227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421716610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952918378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782187411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89504562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310358174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2090470621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523347759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821500107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599699318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42667147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908003136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01208987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885380775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476130627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065549167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778092936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748204001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219091016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053659626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97451540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507452525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224361980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745182644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497736296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54816004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812732215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809313191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530075798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302312456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992187722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83826696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435774784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314815340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2806331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873797981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810438709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657626177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938956238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780165855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682710542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600150118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80725159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173166820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