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16765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14910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6548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211526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20630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44828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57556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41699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43289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11528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35382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41357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804612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513253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160467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365049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4946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845915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85646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69783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74929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7499934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7195679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84196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45960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71378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65631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23004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46477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72688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86305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49507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92576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06415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66294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96553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747844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370330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507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40040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31992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37766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34372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36906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87347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04291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14910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80798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70009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33460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623673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256889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785919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53624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89514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733722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