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51133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82642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5252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40502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64082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279794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15784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16544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69940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30980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097312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11318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648107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89383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71372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678466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65593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38952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543569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749014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493122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69193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91683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43214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88509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51161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88064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530007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9120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698527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857197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0723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15693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98373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435567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84705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82858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323058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44867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40006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70802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79835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032844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34931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28184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677773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07185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16487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179178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416658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67026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557622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575958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87464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36301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371573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