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852401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133078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3120239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3333194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11288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7313779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9712173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2634757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8036989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594127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52316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2123984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6463462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