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608371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0982860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4420026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745627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523721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6948413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5134329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2434118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9213669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789527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5115727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959442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7148292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570602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6899171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134866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333940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562837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7653886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4293586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9971100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3111293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334778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4862321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0632015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893420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