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6679473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0153606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7248809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021872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6921873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8199188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529114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522574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6154695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0465188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9452670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7970143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4661992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2560598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942446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60897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8013832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7996677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829955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6317663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7699353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54372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43616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084140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501386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733328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