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6552121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9404509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095179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0564778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8891178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708515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0619337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9284290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902035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839099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0547418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2282659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5130280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340206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2615262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5963485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9359186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76280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2538711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9881341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1561027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5643791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918948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54317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0549233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691231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