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224757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294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933816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611742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920591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278442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5500079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600724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225256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23673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00108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335290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8847607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207933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0006770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65278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950103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139610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19374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377564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861776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6920595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98871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207805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95196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91719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