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55529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2536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54250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490439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88956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59276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218363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9239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747194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805614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888922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2996089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680289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451965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333073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624058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321747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436390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38618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21085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32147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23055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37513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20355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76208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293339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