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1112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926129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620973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554937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62376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586280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003454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001550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548945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48146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04644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983523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897914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037995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666621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3781343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451045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51324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519501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48090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97129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313814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14991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70294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201548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8590164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