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7761718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13057973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512926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6144622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8441354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8205036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6736122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7084250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4313394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2445676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521715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4351360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1727624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3556076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6250651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5523101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2139639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7273927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2937413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6980569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3327209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9745129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8295110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7975739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4593661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417665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