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354191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5122113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107935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4607191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6283649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3267292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679915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7950372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3508954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469986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87743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3025207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147765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5389726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775983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2382544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841355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17339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874570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54248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2558395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4670229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3626789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438502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280508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541456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