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4895771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771016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268221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6523272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38632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2469180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349330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6401295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176004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662095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588010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3924418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7210242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9932648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2095404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7842063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950974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694272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1513184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9266864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4422099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6715712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612498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9749271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4021515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7373725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8337846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5408592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1702150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0476060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5582611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5449955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2140770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7151131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7531758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3726976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7466753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7662157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8172438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1334313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2463632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5331965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8770313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5486523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8646174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1287142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2620790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4018943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4977485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0593193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6968223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3252335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7563588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195754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2361179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2787542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5894550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