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529290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64496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50495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3855841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0175936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241863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554135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391938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8463426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987334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960062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391175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127892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050468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2425561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903114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551943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301520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0415862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3557808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644059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201687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453283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55568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14509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56337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