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850951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673399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244862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784691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3243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522634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80741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11623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93107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78901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920033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1881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65329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53704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400277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775456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82862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684460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4659271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013549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61065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732435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28099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3406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12132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3208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