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412056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444138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068191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3293463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6817727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9279278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818957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2161482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151229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786259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48871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096678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292609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128670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157315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248799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61691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262359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3067696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893410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274920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3472891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317815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268692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407356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15587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