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370439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932661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677867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305018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4851682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117321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613198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464638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351982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9654731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5238314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68030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880914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830112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3193679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709810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812809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983385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402624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7829916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179254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0996620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873898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484397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760278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379133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4411285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926038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344051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620170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972280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32457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205690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012677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906490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5249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15426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017763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50642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407566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650474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247598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203118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8894112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