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7154487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7350659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91903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309507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5077697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219740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3433529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5556531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2919247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9258477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162577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847018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149952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365491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965943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229866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812933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3073089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150818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8588320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306983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7724584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748106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175436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741626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913092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5268584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0833802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880101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485112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4868391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663435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0980817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2072686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564503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525818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6228020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6379982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751842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231005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7526652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4870452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9242619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5335509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36288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5218242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2378232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8778091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3198398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7220242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5576273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5647609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1042169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7742558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9735348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077045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