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7522459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8797792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5806390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9340387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2633247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9659613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2575397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1770482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147671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6814355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2913203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3711629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2704250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646367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7342751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97653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715980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5582023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4723116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727580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6492657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3293127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4759083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0134693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463020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1357338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6196114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693728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860833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5755055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2321602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4374042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5512977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512954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521741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5691666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7458269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1206421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8190095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3370659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4032865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5917366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7528000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6075047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5651324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2086202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6113650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9059244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2745863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3116326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5936372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9023608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385746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8927910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0283097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2907796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