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33382404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421351968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282016487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644160283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19350276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265068427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271457220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202250428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997328699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70023119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6078462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53002868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827400512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