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t Skratch" w:hAnsi="Kat Skratch" w:eastAsia="Kat Skratch" w:cs="Kat Skratch"/>
          <w:sz w:val="300"/>
          <w:szCs w:val="300"/>
        </w:rPr>
      </w:pPr>
      <w:r>
        <w:rPr>
          <w:rFonts w:eastAsia="Kat Skratch" w:cs="Kat Skratch" w:ascii="Kat Skratch" w:hAnsi="Kat Skratch"/>
          <w:color w:val="000080"/>
          <w:sz w:val="300"/>
          <w:szCs w:val="300"/>
        </w:rPr>
        <w:t>`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Kat Skratch" w:cs="Kat Skratch" w:ascii="Kat Skratch" w:hAnsi="Kat Skratch"/>
          <w:sz w:val="36"/>
          <w:szCs w:val="36"/>
        </w:rPr>
        <w:t>presents</w:t>
      </w:r>
    </w:p>
    <w:p>
      <w:pPr>
        <w:pStyle w:val="Normal"/>
        <w:jc w:val="center"/>
        <w:rPr>
          <w:rFonts w:ascii="Kat Skratch" w:hAnsi="Kat Skratch" w:eastAsia="Kat Skratch" w:cs="Kat Skratch"/>
          <w:sz w:val="36"/>
          <w:szCs w:val="36"/>
        </w:rPr>
      </w:pPr>
      <w:r>
        <w:rPr>
          <w:rFonts w:eastAsia="Kat Skratch" w:cs="Kat Skratch" w:ascii="Kat Skratch" w:hAnsi="Kat Skratch"/>
          <w:sz w:val="36"/>
          <w:szCs w:val="36"/>
        </w:rPr>
      </w:r>
    </w:p>
    <w:p>
      <w:pPr>
        <w:pStyle w:val="Normal"/>
        <w:jc w:val="center"/>
        <w:rPr>
          <w:rFonts w:ascii="Kat Skratch" w:hAnsi="Kat Skratch" w:eastAsia="Kat Skratch" w:cs="Kat Skratch"/>
          <w:color w:val="FF0000"/>
          <w:sz w:val="96"/>
          <w:szCs w:val="96"/>
        </w:rPr>
      </w:pPr>
      <w:r>
        <w:rPr>
          <w:rFonts w:eastAsia="Kat Skratch" w:cs="Kat Skratch" w:ascii="Kat Skratch" w:hAnsi="Kat Skratch"/>
          <w:color w:val="FF0000"/>
          <w:sz w:val="96"/>
          <w:szCs w:val="96"/>
        </w:rPr>
        <w:t>Kat Skratch</w:t>
      </w:r>
    </w:p>
    <w:p>
      <w:pPr>
        <w:pStyle w:val="Normal"/>
        <w:jc w:val="center"/>
        <w:rPr>
          <w:rFonts w:ascii="Kat Skratch" w:hAnsi="Kat Skratch" w:eastAsia="Kat Skratch" w:cs="Kat Skratch"/>
          <w:color w:val="FF0000"/>
          <w:sz w:val="96"/>
          <w:szCs w:val="96"/>
        </w:rPr>
      </w:pPr>
      <w:r>
        <w:rPr>
          <w:rFonts w:eastAsia="Kat Skratch" w:cs="Kat Skratch" w:ascii="Kat Skratch" w:hAnsi="Kat Skratch"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Kat Skratch" w:cs="Kat Skratch" w:ascii="Kat Skratch" w:hAnsi="Kat Skratch"/>
          <w:color w:val="000000"/>
          <w:sz w:val="48"/>
          <w:szCs w:val="48"/>
        </w:rPr>
        <w:t>To use this font:</w:t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4"/>
          <w:szCs w:val="44"/>
        </w:rPr>
      </w:pPr>
      <w:r>
        <w:rPr>
          <w:rFonts w:eastAsia="Kat Skratch" w:cs="Kat Skratch" w:ascii="Kat Skratch" w:hAnsi="Kat Skratch"/>
          <w:color w:val="000000"/>
          <w:sz w:val="44"/>
          <w:szCs w:val="44"/>
        </w:rPr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0"/>
          <w:szCs w:val="40"/>
        </w:rPr>
      </w:pPr>
      <w:r>
        <w:rPr>
          <w:rFonts w:eastAsia="Kat Skratch" w:cs="Kat Skratch" w:ascii="Kat Skratch" w:hAnsi="Kat Skratch"/>
          <w:color w:val="000000"/>
          <w:sz w:val="40"/>
          <w:szCs w:val="40"/>
        </w:rPr>
        <w:t>1) Go to Windows/Font directory and copy KatSkratch.ttf into the directory.</w:t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0"/>
          <w:szCs w:val="40"/>
        </w:rPr>
      </w:pPr>
      <w:r>
        <w:rPr>
          <w:rFonts w:eastAsia="Kat Skratch" w:cs="Kat Skratch" w:ascii="Kat Skratch" w:hAnsi="Kat Skratch"/>
          <w:color w:val="000000"/>
          <w:sz w:val="40"/>
          <w:szCs w:val="40"/>
        </w:rPr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8"/>
          <w:szCs w:val="48"/>
        </w:rPr>
      </w:pPr>
      <w:r>
        <w:rPr>
          <w:rFonts w:eastAsia="Kat Skratch" w:cs="Kat Skratch" w:ascii="Kat Skratch" w:hAnsi="Kat Skratch"/>
          <w:color w:val="000000"/>
          <w:sz w:val="40"/>
          <w:szCs w:val="40"/>
        </w:rPr>
        <w:t>2) Close all programs using the font (that includes this window) and enjoy!</w:t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8"/>
          <w:szCs w:val="48"/>
        </w:rPr>
      </w:pPr>
      <w:r>
        <w:rPr>
          <w:rFonts w:eastAsia="Kat Skratch" w:cs="Kat Skratch" w:ascii="Kat Skratch" w:hAnsi="Kat Skratch"/>
          <w:color w:val="000000"/>
          <w:sz w:val="48"/>
          <w:szCs w:val="48"/>
        </w:rPr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8"/>
          <w:szCs w:val="48"/>
        </w:rPr>
      </w:pPr>
      <w:r>
        <w:rPr>
          <w:rFonts w:eastAsia="Kat Skratch" w:cs="Kat Skratch" w:ascii="Kat Skratch" w:hAnsi="Kat Skratch"/>
          <w:color w:val="000000"/>
          <w:sz w:val="40"/>
          <w:szCs w:val="40"/>
        </w:rPr>
        <w:t>3)  Do not distribute this font except in its original, zipped form!</w:t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8"/>
          <w:szCs w:val="48"/>
        </w:rPr>
      </w:pPr>
      <w:r>
        <w:rPr>
          <w:rFonts w:eastAsia="Kat Skratch" w:cs="Kat Skratch" w:ascii="Kat Skratch" w:hAnsi="Kat Skratch"/>
          <w:color w:val="000000"/>
          <w:sz w:val="48"/>
          <w:szCs w:val="48"/>
        </w:rPr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48"/>
          <w:szCs w:val="48"/>
        </w:rPr>
      </w:pPr>
      <w:r>
        <w:rPr>
          <w:rFonts w:eastAsia="Kat Skratch" w:cs="Kat Skratch" w:ascii="Kat Skratch" w:hAnsi="Kat Skratch"/>
          <w:color w:val="000000"/>
          <w:sz w:val="48"/>
          <w:szCs w:val="48"/>
        </w:rPr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32"/>
          <w:szCs w:val="32"/>
        </w:rPr>
      </w:pPr>
      <w:r>
        <w:rPr>
          <w:rFonts w:eastAsia="Kat Skratch" w:cs="Kat Skratch" w:ascii="Kat Skratch" w:hAnsi="Kat Skratch"/>
          <w:color w:val="000000"/>
          <w:sz w:val="32"/>
          <w:szCs w:val="32"/>
        </w:rPr>
        <w:t>http://www2.netdoor.com/~socko</w:t>
      </w:r>
    </w:p>
    <w:p>
      <w:pPr>
        <w:pStyle w:val="Normal"/>
        <w:jc w:val="center"/>
        <w:rPr>
          <w:rFonts w:ascii="Kat Skratch" w:hAnsi="Kat Skratch" w:eastAsia="Kat Skratch" w:cs="Kat Skratch"/>
          <w:color w:val="000000"/>
          <w:sz w:val="32"/>
          <w:szCs w:val="32"/>
        </w:rPr>
      </w:pPr>
      <w:r>
        <w:rPr>
          <w:rFonts w:eastAsia="Kat Skratch" w:cs="Kat Skratch" w:ascii="Kat Skratch" w:hAnsi="Kat Skratch"/>
          <w:color w:val="000000"/>
          <w:sz w:val="32"/>
          <w:szCs w:val="32"/>
        </w:rPr>
        <w:t>http://pub8.ezboard.com/bthesockdrawersforu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Kat Skra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