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941197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03164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900603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3287270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942693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25265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62089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648853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773612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285944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226428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030881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194822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530964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33142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049766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6606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93168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763248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260794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1563879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048082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984629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68142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022197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654435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