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59669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455879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32023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729092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53388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388341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854014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55552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73614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56231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2969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23375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1235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36859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909917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17283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4611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41460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858509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95107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624043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92376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36434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09475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8650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2460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