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72890520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956459567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52421829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38407550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97765137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16751243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68274188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110183956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43950918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956366307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546778957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256469258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328605028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42109956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49121213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497662064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098192678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32146724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82171679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5119128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35375715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697928483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984593613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67578466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592022133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46972785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