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501623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7155342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7674074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5926346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7770720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9246360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7858012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9634087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7263951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912798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14500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4984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6453678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4606291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3939695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9101004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4791329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5791578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6392847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698658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0948932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2022376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1302875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5352395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0896962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863519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