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13087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88557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524652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399039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93067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344963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9803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952587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3505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474032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90059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87880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855358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47550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85089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5659749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166889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421608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0463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596539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666130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315027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175847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80464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25205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652499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