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48269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945866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00371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697302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91390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07505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61958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11169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373985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823016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78516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281640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889142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96068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85322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41166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560621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17132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170003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26382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90083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089240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51021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16036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9499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00513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