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66327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06964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69116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995924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375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32907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82570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23227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90670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6839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5721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33786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393548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038585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18526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431098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18335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385157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32937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926117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5317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66551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22827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28898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92062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0393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