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03609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1573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86401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59909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250016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345375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74647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249585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421661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6829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733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95984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18264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25688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28943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90235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28199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59384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200179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913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22996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65698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20832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87897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6642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6333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