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376079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500517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074310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9972727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1764309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3007956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4764077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4024466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1451874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277175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8235282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1525759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7270236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5832973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168010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582540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562647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0881507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3100032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055266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275434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542669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9433566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4265253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106012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2757766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45039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365558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472927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68487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2297235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2519579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1462487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807775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8275427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561938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6859661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550642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7994327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8324618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905349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623170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8934438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3797631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4376909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149998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6662858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03239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947947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2145960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797921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757131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835242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9502507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371975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4853366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7970886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