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1105340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1419140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1843889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781738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1792486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7222471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6168818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6602085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2877556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9664548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0670840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8249937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3025217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9423524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5695206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3604847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078918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189358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2051408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9927861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6035625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5601123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029943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1575617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128297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3243536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