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363623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674421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13066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334465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46547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90779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02791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87847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339782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79565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30312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712445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829230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23739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16486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479398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00247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44293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345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07720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67055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48866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23644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0491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13018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57509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