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89316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6803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46314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99455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380791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97540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247646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857082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441862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52544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5586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3958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89996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50164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2409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96111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43323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851608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62325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68410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13804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697249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10946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571874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275887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9553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