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26802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321441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68314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34343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83085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74401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33150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00507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66742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42978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172011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52027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62406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1861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1545742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74979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08205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59625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232933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03172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67469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24864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59424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78281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81225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04333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23126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17331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92458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53787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34610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53001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45951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56255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80163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51845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47436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34819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393706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98064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7437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31050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88837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50966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