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03297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49150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27423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00683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09461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10079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46087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5079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82638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38152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87007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95013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92284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02201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410893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9854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96329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05985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020034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7598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86725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44450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58391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90615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25554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35635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02570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10726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29823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83048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69681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67892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372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24547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370961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3778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06709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53174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96158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30827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2484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36344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32880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27875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330701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27423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29570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23490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370632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317528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07377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053039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61219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12296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09107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83781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