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1948940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3401333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5083151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6929093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2817821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6191915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1824908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6723370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6000047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0667316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0880065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7548964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2562272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3832407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346359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8881386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0925597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12572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2594557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9495062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3069570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75667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5794307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5585855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0862307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7303116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1629685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4999695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8526645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4107725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0430374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1897257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6294515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6861261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6461518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1102296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0605384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7748631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9442244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911811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1625495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6102364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2090591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8799256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4083200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56467775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6849239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98258734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777633752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813432830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744918636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431952474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63871459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76147466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33800433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332457153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