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03034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56928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571923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805572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303386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28431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995730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032466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883047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126388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5600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97562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231250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