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251982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3863617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1476188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1676572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965682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168964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061665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164517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8104912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5468901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765666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0868367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7224819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2821020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9554166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573083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63219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55754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7048682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3843260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172530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744394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588186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496687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3862093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784909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