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960013826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517963670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44578915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45861218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907960342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636369152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46634987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001679684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629696219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167817014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018700077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678863651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153920913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677496985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87512876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10241551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531239722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654280337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284273075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495437410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648053913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65349189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79360812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34692398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0630479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10540173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