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5820612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5187540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854374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5134331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107502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9210094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2672861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8762939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6617209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1145228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5213680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1402673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3330738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393358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511600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712006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9922436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12536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6564955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3408460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9901612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2062373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6857789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63867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4830408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76130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