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652371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055156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9054926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1328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8416734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164907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204204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084891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095866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41064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12564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738325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182302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840922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619704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321740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742317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985006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24160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494886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82043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901644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216751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086345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050688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58329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