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89867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292474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502848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7092046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577778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718122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556971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9890786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917887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804426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6947513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0663687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7897660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8485245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9010161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3459245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3780798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203400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34452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9782881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183913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54319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376827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218216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9190936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869210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