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7512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155395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26455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274557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990363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37812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48181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258866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094764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688849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089120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0213332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354695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1038857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4439911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598821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533001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596429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7161810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095248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26205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336199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3108473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324973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0951489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592412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