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209628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654175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29083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120513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44360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59039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343577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87163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54517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797119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170329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95514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646199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091916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299491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125144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07237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251945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7360966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59000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613337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92049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123172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55632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000747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01781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