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5235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41885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127441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433628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5766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428280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69757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948117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51747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75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71200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61486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874818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02808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9190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89299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456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11669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249831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00879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1950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46370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79492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7555896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35844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0942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