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0444827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255737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5200896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17609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482958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844869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7290267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394686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4489377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7026207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8639639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194989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491630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3777991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286383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59499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0657903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134291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1726811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54927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349007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6054814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760878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8538674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783089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734908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29962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824820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973673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194659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2422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3019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340478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467635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082525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718841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2535716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44346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7081592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4709992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9943057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3017548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3883143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3318848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067558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583176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324574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6214106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0191658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125732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5634945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809421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995063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368397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1977697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187326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952584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