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0644007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529741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9278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937566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20557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60369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272567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51469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59492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072124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0941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738726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19677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166310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977310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90739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18488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24082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928473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814546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73342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94788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0606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83834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380557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642621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