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668222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916328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374959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522218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73988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2955824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623473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929350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562463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1112908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779889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09258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002042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238276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06598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150893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065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859697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955009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9088110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416323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625956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366394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79471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7169290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457437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