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0055268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627183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4078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25708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605784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41309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093822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514117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616285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9237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000658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996749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032292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82389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140376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78922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538095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5430284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953872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463407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193077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912102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52754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059204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575688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65089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